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дошкольное образовательное учреждение «Центр развития ребёнка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ий сад № 12</w:t>
      </w:r>
      <w:r>
        <w:rPr>
          <w:rFonts w:cs="Times New Roman" w:ascii="Times New Roman" w:hAnsi="Times New Roman"/>
          <w:sz w:val="24"/>
          <w:szCs w:val="24"/>
        </w:rPr>
        <w:t>» ГО ЗАТО г. Фокино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БДОУ «ЦРР - детский сад № 1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2157"/>
      </w:tblGrid>
      <w:tr>
        <w:trPr>
          <w:trHeight w:val="193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</w:tc>
        <w:tc>
          <w:tcPr>
            <w:tcW w:w="43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>
          <w:trHeight w:val="193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ичной профсоюзной </w:t>
              <w:br/>
              <w:t>организ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В.С. Гапченко</w:t>
            </w:r>
          </w:p>
        </w:tc>
        <w:tc>
          <w:tcPr>
            <w:tcW w:w="43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 </w:t>
              <w:br/>
              <w:t>МБДОУ «ЦРР - детский сад № 12» ГО ЗАТО г. Фокино</w:t>
            </w:r>
          </w:p>
        </w:tc>
      </w:tr>
      <w:tr>
        <w:trPr>
          <w:trHeight w:val="193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«___»___________ 20__ № __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Мельник</w:t>
            </w:r>
          </w:p>
        </w:tc>
      </w:tr>
      <w:tr>
        <w:trPr>
          <w:trHeight w:val="435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 _____________ 20____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left="0" w:right="0" w:hanging="0"/>
        <w:rPr/>
      </w:pPr>
      <w:r>
        <w:rPr>
          <w:b/>
          <w:color w:val="000000"/>
        </w:rPr>
        <w:t xml:space="preserve">ПОЛОЖЕНИЕ </w:t>
        <w:br/>
        <w:t xml:space="preserve">О системе управления охраной труда </w:t>
        <w:br/>
        <w:t xml:space="preserve">Муниципального бюджетного дошкольного образовательного учреждения «Центр развития ребёнка - детский сад № 12» </w:t>
      </w:r>
    </w:p>
    <w:p>
      <w:pPr>
        <w:pStyle w:val="Heading2"/>
        <w:spacing w:before="0" w:after="0"/>
        <w:ind w:left="0" w:right="0" w:hanging="0"/>
        <w:rPr>
          <w:b/>
          <w:b/>
          <w:color w:val="000000"/>
        </w:rPr>
      </w:pPr>
      <w:r>
        <w:rPr>
          <w:b/>
          <w:color w:val="000000"/>
        </w:rPr>
        <w:t>городского округа ЗАТО город Фокино</w:t>
      </w:r>
    </w:p>
    <w:p>
      <w:pPr>
        <w:pStyle w:val="Heading2"/>
        <w:spacing w:before="0" w:after="0"/>
        <w:ind w:left="0" w:righ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1.1. Настоящее положение о системе управления охраной труда МБДОУ «ЦРР - детский сад № 12 ГО ЗАТО г. Фокино (далее – Положение) разработано в соответствии </w:t>
      </w:r>
      <w:r>
        <w:rPr>
          <w:lang w:val="en-US"/>
        </w:rPr>
        <w:t>c</w:t>
      </w:r>
      <w:r>
        <w:rPr/>
        <w:t xml:space="preserve"> </w:t>
      </w:r>
      <w:hyperlink r:id="rId2">
        <w:r>
          <w:rPr>
            <w:rStyle w:val="InternetLink"/>
            <w:color w:val="000000"/>
            <w:u w:val="none"/>
          </w:rPr>
          <w:t>Трудовым кодексом</w:t>
        </w:r>
      </w:hyperlink>
      <w:r>
        <w:rPr/>
        <w:t xml:space="preserve">, </w:t>
      </w:r>
      <w:hyperlink r:id="rId3">
        <w:r>
          <w:rPr>
            <w:rStyle w:val="InternetLink"/>
            <w:color w:val="000000"/>
            <w:u w:val="none"/>
          </w:rPr>
          <w:t>Федеральным законом от 29.12.2012 № 273-ФЗ</w:t>
        </w:r>
      </w:hyperlink>
      <w:r>
        <w:rPr/>
        <w:t xml:space="preserve"> «Об образовании в Российской Федерации», </w:t>
      </w:r>
      <w:hyperlink r:id="rId4">
        <w:r>
          <w:rPr>
            <w:rStyle w:val="InternetLink"/>
            <w:color w:val="000000"/>
            <w:u w:val="none"/>
          </w:rPr>
          <w:t>приказом Минтруда от 19.08.2016 № 438</w:t>
        </w:r>
      </w:hyperlink>
      <w:r>
        <w:rPr/>
        <w:t xml:space="preserve"> «Об утверждении Типового положения о системе управления охраной труда», </w:t>
      </w:r>
      <w:hyperlink r:id="rId5">
        <w:r>
          <w:rPr>
            <w:rStyle w:val="InternetLink"/>
            <w:rFonts w:eastAsia="Calibri"/>
            <w:color w:val="000000"/>
            <w:u w:val="none"/>
          </w:rPr>
          <w:t>ГОСТ 12.0.230-2007</w:t>
        </w:r>
      </w:hyperlink>
      <w:r>
        <w:rPr>
          <w:rFonts w:eastAsia="Calibri"/>
        </w:rPr>
        <w:t xml:space="preserve">, </w:t>
      </w:r>
      <w:hyperlink r:id="rId6">
        <w:r>
          <w:rPr>
            <w:rStyle w:val="InternetLink"/>
            <w:color w:val="000000"/>
            <w:u w:val="none"/>
          </w:rPr>
          <w:t>письмом Минобрнауки от 25.08.2015 № 12-1077</w:t>
        </w:r>
      </w:hyperlink>
      <w:r>
        <w:rPr/>
        <w:t>.</w:t>
      </w:r>
    </w:p>
    <w:p>
      <w:pPr>
        <w:pStyle w:val="Style18"/>
        <w:spacing w:before="0" w:after="0"/>
        <w:ind w:firstLine="709"/>
        <w:jc w:val="both"/>
        <w:rPr/>
      </w:pPr>
      <w:r>
        <w:rPr/>
        <w:t>1.2. Положение определяет порядок функционирования системы управления охраной труда (далее – СУОТ) в МБДОУ «ЦРР - детский сад № 12» ГО ЗАТО г. Фокино (далее – детский сад) и устанавливает правила, процедуры, критерии и нормативы, направленные на безопасные условия труда, сохранение жизни и здоровья работников и воспитанников.</w:t>
      </w:r>
    </w:p>
    <w:p>
      <w:pPr>
        <w:pStyle w:val="Style18"/>
        <w:spacing w:before="0" w:after="0"/>
        <w:ind w:firstLine="709"/>
        <w:jc w:val="both"/>
        <w:rPr/>
      </w:pPr>
      <w:r>
        <w:rPr/>
        <w:t>1.3. Требования Положения обязательны для всех работников и всех лиц, находящихся на территории, в зданиях и сооружениях детского сада.</w:t>
      </w:r>
    </w:p>
    <w:p>
      <w:pPr>
        <w:pStyle w:val="Heading2"/>
        <w:spacing w:before="0" w:after="0"/>
        <w:ind w:left="0" w:right="0" w:hanging="0"/>
        <w:rPr>
          <w:b/>
          <w:b/>
          <w:color w:val="000000"/>
        </w:rPr>
      </w:pPr>
      <w:r>
        <w:rPr>
          <w:b/>
          <w:color w:val="000000"/>
        </w:rPr>
        <w:t>2. Политика в области охраны труда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 Политика детского сада в области охраны труда состоит из принципов и обязательств, направленных на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охранение жизни и здоровья работников и детей в процессе трудовой и воспитательной деятельности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оответствие условий труда на рабочих местах требованиям охраны труда;</w:t>
      </w:r>
    </w:p>
    <w:p>
      <w:pPr>
        <w:pStyle w:val="Style17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выполнение последовательных и непрерывных мер по предупреждению происшествий и случаев ухудшения состояния здоровья работников и детей, профилактике производственного и детского травматизма, профессиональных заболеваний, в том числе посредством управления профессиональными рисками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учет индивидуальных особенностей работников, в том числе посредством проектирования рабочих мест, выбора оборудования, средств индивидуальной и коллективной защиты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непрерывное совершенствование и повышение эффективности СУОТ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ивлечение работников, уполномоченных ими представительных органов к участию в управлении охраной труда и обеспечении условий труда, соответствующих требованиям охраны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заинтересованность в обеспечении безопасных условий труда.</w:t>
      </w:r>
    </w:p>
    <w:p>
      <w:pPr>
        <w:pStyle w:val="Style17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установление гарантий и компенсаций за работу во вредных и опасных условиях труд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едоставление необходимых условий и гарантий деятельности лицам, ответственным за обеспечение охраны труда, уполномоченным лицам по охране труда, членам комиссии по охране труда для правильного выполнения ими своих функций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Основные принципы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облюдение правил и норм охраны труд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ределение функциональных обязанностей и прав в области охраны труд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истематическое обучение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истематический производственный контроль факторов производственной среды и трудового процесс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облюдение производственной культуры и гигиены труда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сновные обязатель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беспечить приоритет сохранения жизни и здоровья работников и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облюдать требования законодательства об охране труда, а также федеральных целевых, отраслевых и территориальных целевых программ улучшения условий и охраны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одействовать общественному контролю соблюдения прав и законных интересов работников в области охраны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расследовать несчастные случаи и профессиональные заболевания в соответствии с законами и правилами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защищать интересы работников, пострадавших от несчастных случаев на производстве и профессиональных заболеваний,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финансировать мероприятия по охране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оводить подготовку и повышение квалификации работников и специалистов по охране труда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Заведующий детским садом обеспечивает доступ к Политике всем работникам, а также иным лицам, находящимся на территории, в зданиях и сооружениях детского сада.</w:t>
      </w:r>
    </w:p>
    <w:p>
      <w:pPr>
        <w:pStyle w:val="Heading2"/>
        <w:spacing w:before="0" w:after="0"/>
        <w:ind w:left="0" w:right="0" w:hanging="0"/>
        <w:rPr>
          <w:bCs/>
          <w:color w:val="000000"/>
        </w:rPr>
      </w:pPr>
      <w:r>
        <w:rPr>
          <w:color w:val="000000"/>
        </w:rPr>
        <w:t>3. Основные цели в области охраны труд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 Основной целью в области охраны труда в детском сад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создание безопасных условий труда и сохранение здоровья работников в процессе трудовой деятельности, а воспитанников – в процессе образовательной и воспитательной деятельности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 Цель охраны труда достигается путем реализации процедур, указанных в </w:t>
      </w:r>
      <w:hyperlink w:anchor="d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азделе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 с учетом необходимости оценки их достижения, в том числе и на основе измеримых показателей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еспечение функционирования СУОТ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Функционирование СУОТ в детском саду осуществляется на основе трехуровневой системы управления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ервый уровень – обеспечение соблюдения требований охраны труда – работодатель в лице заведующего детским садом, служба охраны труда (специалист по охране труда)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второй уровень – соблюдение и руководство исполнения требований охраны труда по направлениям деятельности – заместитель заведующего по безопасности (руководитель структурного подразделения); воспитатели, главный бухгалтер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третий уровень – выполнение требований охраны труда – работники детского сада, комиссия по охране труда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Первый уровень управл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2.1. Заведующий детским садом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беспечивает безопасность работников и детей при эксплуатации зданий, сооружений, оборудования, осуществлении технологических процессов, а также применяемых в процессе трудовой и образовательной деятельности инструментов, сырья и материалов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беспечивает создание СУ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руководит разработкой организационно-распорядительных документов и распределением обязанностей и ответственности работников в сфере охраны труда и безопасности образовательного процес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беспечивает соблюдение государственных санитарно-эпидемиологических правил и норматив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беспечивает режим труда и отдыха рабо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рганизует обеспечение мероприятий по охране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рганизует приобретение специальной одежды, специальной обуви и других средств индивидуальной защиты, смывающих и обезвреживающих средств в соответствии с установленными нормами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беспечивает соблюдение установленного порядка обучения и профессиональной подготовки работников, включая подготовку по охране труда, с учетом необходимости поддержания необходимого уровня компетентности для выполнения служебных обязанностей, относящихся к обеспечению охраны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контролирует состояние условий труда, обучения и воспитания, обеспечивающих жизнь и здоровье работников и де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беспечивает проведение специальной оценки условий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рганизует управление профессиональными рисками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рганизует проведение обязательных предварительных (при поступлении на работу) и периодических (в течение трудовой деятельности) медицинских осмотров, обязательных психиатрических освидетельств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рганизует проведение санитарно-гигиенических, профилактических и оздоровительных мероприятий, обучение и воспитание в сфере охраны здоровья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одействует работе комиссии по охране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инимает меры по предотвращению аварий, сохранению жизни и здоровья работников и иных лиц при возникновении таких ситуаций, в том числе меры по оказанию пострадавшим первой помощи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существляет информирование работников об условиях труда на их рабочих местах, уровнях профессиональных рисков, а также о предоставляемых им гарантиях, полагающихся компенсациях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беспечивает санитарно-бытовое обслуживание и медицинское обеспечение работников в соответствии с требованиями охраны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беспечивает своевременное страхование работников от несчастных случаев на производстве и профессиональных заболеваний, профессиональных рисков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инимает участие в расследовании причин аварий, несчастных случаев и профессиональных заболеваний, принимает меры по устранению указанных причин, по их предупреждению и профилактике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информирует органы государственной власти о происшедших авариях, несчастных случаях и профессиональных заболеваниях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рганизует исполнение указаний и предписаний органов государственной власти, выдаваемых ими по результатам контрольно-надзорной деятельности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о представлению уполномоченных представителей органов государственной власти отстраняет от работы лиц, допустивших неоднократные нарушения требований охраны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иостанавливает работы в случаях, установленных требованиями охраны труда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2.2. Ответственный  по охране тру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беспечивает функционирование СУОТ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координирует работу по охране труда в детском саду и в структурных подразделе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рганизует размещение в доступных местах наглядных пособий и современных технических средств для проведения подготовки по охране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существляет контроль за обеспечением работников нормативной правовой и методической документацией в области охраны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контролирует соблюдение требований охраны труда у работодателя, трудового законодательства в части охраны труда, режимов труда и отдыха работников, указаний и предписаний органов государственной власти по результатам контрольно-надзор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существляет контроль за состоянием условий и охраны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рганизует разработку структурными подразделениями мероприятий по улучшению условий и охраны труда, контролирует их выполн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существляет оперативную и консультативную связь с органами государственной власти по вопросам охраны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участвует в разработке и пересмотре локальных актов по охране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участвует в организации и проведении подготовки по охране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контролирует обеспечение, выдачу, хранение и использование средств индивидуальной и коллективной защиты, их исправность и правильное примен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рассматривает и вносит предложения по пересмотру норм выдачи специальной одежды и других средств индивидуальной защиты, смывающих и обезвреживающих веществ, молока, лечебно-профилактического питания, продолжительности рабочего времени, а также размера повышения оплаты труда и продолжительности дополнительного отпуска по результатам специальной оценки условий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участвует в организации и проведении специальной оценки условий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участвует в управлении профессиональными риск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рганизует и проводит проверки состояния охраны труда в детском саду и структурных подразделе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рганизует проведение медицинских осмотров, психиатрических освидетельствований, химико-токсикологических исследований рабо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дает указания об устранении имеющихся недостатков и нарушений требований охраны труда, контролирует их выполн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участвует в расследовании аварий, несчастных случаев и профессиональных заболеваний, ведет учет и отчетность по ним, анализирует их причины, намечает и осуществляет мероприятия по предупреждению повторения аналогичных случаев, контролирует их выполнение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Второй уровень упра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3.1. Заместитель заведующего по безопас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рганизует работу по обеспечению безопасности образовательного и воспитательного процессов, при проведении спортивных, культурно-зрелищных массовых мероприятий, проводимых в детском са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существляет контроль за состоянием условий и охраны труда, безопасностью используемых в процессе трудовой и образовательной деятельности оборудования, инвентаря, приборов, технических и наглядных средств обучения, размещенных в здании – групповых ячейках, дополнительных помещениях для занятий с детьми (физкультурный зал, бассейн, музыкальный зал и другие помещения), сопутствующих помещениях (медицинский блок, пищеблок, постирочная), помещениях служебно-бытового назначения, а также оборудования и инвентаря хозяйственной зоны, игровых и физкультурных площадок на территории детского са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одействует работе службы охраны труда и комиссии по охране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в рамках своей компетенции занимается подготовкой документов и инструкций по охране труда по должностям и видам выполняем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участвует в организации и проведении подготовки по охране труда, профессиональной гигиенической подготовки и аттестации работников детского са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рганизует и обеспечивает проведение индивидуальной стажировки на рабочем месте работников рабочих профессий и младшего обслуживающего персона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беспечивает выдачу специальной одежды, специальной обуви и других средств индивидуальной защиты, смывающих и обезвреживающих средств в соответствии с установленными типовыми норм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рганизует обеспечение санитарно-бытового и медицинского обслуживания работников и детей в соответствии с требованиями охраны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участвует в организации проведения специальной оценки условий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участвует в организации управления профессиональными риск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инимает меры по сохранению жизни и здоровья работников и иных лиц при возникновении чрезвычайных ситуаций, в том числе меры по оказанию пострадавшим первой помощ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воевременно информирует заведующего о чрезвычайных ситуациях, несчастных случаях, происшедших в учрежд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и чрезвычайных ситуациях и несчастных случаях, происшедших в детском саду, принимает оперативные меры по доставке пострадавших в медицинскую организацию для оказания квалифицированной медицинской помощ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инимает меры по устранению причин несчастных случаев на производстве и с детьми во время образовательного и воспитательного процесса, организует работу по профилактике травматизма и профзаболе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беспечивает устранение нарушений, выявленных органами государственного контроля и надзора, органами управления образованием, службой охраны труда по результатам проверок соблюдения законодательных и иных нормативных правовых актов по охране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беспечивает наличие в общедоступных местах детского сада документов и информации, содержащих требования охраны труда, для ознакомления с ними работников подразделения и иных лиц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3.2. Воспитатель:</w:t>
      </w:r>
    </w:p>
    <w:p>
      <w:pPr>
        <w:pStyle w:val="Normal"/>
        <w:tabs>
          <w:tab w:val="clear" w:pos="708"/>
          <w:tab w:val="left" w:pos="4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беспечивает безопасное проведение образовательного и воспитательного процессов;</w:t>
      </w:r>
    </w:p>
    <w:p>
      <w:pPr>
        <w:pStyle w:val="Normal"/>
        <w:tabs>
          <w:tab w:val="clear" w:pos="708"/>
          <w:tab w:val="left" w:pos="4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еративно извещает заведующего детским садом о каждом несчастном случае, принимает меры по оказанию первой помощи;</w:t>
      </w:r>
    </w:p>
    <w:p>
      <w:pPr>
        <w:pStyle w:val="Normal"/>
        <w:tabs>
          <w:tab w:val="clear" w:pos="708"/>
          <w:tab w:val="left" w:pos="4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вносит предложения по улучшению и оздоровлению условий проведения образовательного и воспитательного процессов, а также доводит до сведения заведующего кабинетом, курирующего заместителя заведующего информацию обо всех недостатках, снижающих жизнедеятельность и работоспособность организма воспитанников;</w:t>
      </w:r>
    </w:p>
    <w:p>
      <w:pPr>
        <w:pStyle w:val="Normal"/>
        <w:tabs>
          <w:tab w:val="clear" w:pos="708"/>
          <w:tab w:val="left" w:pos="4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оводит инструктаж воспитанников по технике безопасности и охране труда;</w:t>
      </w:r>
    </w:p>
    <w:p>
      <w:pPr>
        <w:pStyle w:val="Normal"/>
        <w:tabs>
          <w:tab w:val="clear" w:pos="708"/>
          <w:tab w:val="left" w:pos="4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рганизует изучение воспитанниками правил дорожного движения, поведения в быту, на транспорте, на воде и т. д.;</w:t>
      </w:r>
    </w:p>
    <w:p>
      <w:pPr>
        <w:pStyle w:val="Normal"/>
        <w:tabs>
          <w:tab w:val="clear" w:pos="708"/>
          <w:tab w:val="left" w:pos="4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несет ответственность за сохранение жизни и здоровья воспитанников во время образовательного и воспитательного процессов;</w:t>
      </w:r>
    </w:p>
    <w:p>
      <w:pPr>
        <w:pStyle w:val="Normal"/>
        <w:tabs>
          <w:tab w:val="clear" w:pos="708"/>
          <w:tab w:val="left" w:pos="4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существляет контроль за соблюдением правил (инструкций) по охране тр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3.3. Делопроизводитель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беспечивает условия труда, соответствующие требованиям охраны труда, на рабочих местах курируемых работников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облюдает функционирование СУОТ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несет ответственность за ненадлежащее выполнение возложенных на него обязанностей в сфере охраны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одействует работе комиссии по охране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беспечивает своевременное проведение обязательных предварительных (при поступлении на работу) и периодических (в течение трудовой деятельности) медицинских осмотров, психиатрических освидетельствований курируемых работников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беспечивает допуск к самостоятельной работе лиц, удовлетворяющих соответствующим квалификационным требованиям и не имеющих медицинских противопоказаний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участвует в комиссии по проведению специальной оценки условий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вносит предложения по управлению профессиональными рисками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участвует в организации и проведении контроля за состоянием условий и охраны труда на рабочих местах курируемых работников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инимает меры по предотвращению аварий, сохранению жизни и здоровья курируемых работников и иных лиц при возникновении таких ситуаций, в том числе меры по оказанию пострадавшим в результате аварии первой помощи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инимает участие в расследовании причин аварий, несчастных случаев и профессиональных заболеваний курируемых работников, принимает меры по устранению указанных причин, по их предупреждению и профилактике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воевременно информирует заведующего детским садом об авариях, несчастных случаях и профессиональных заболеваниях курируемых работников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беспечивает исполнение указаний и предписаний органов государственной власти, выдаваемых ими по результатам контрольно-надзорной деятельности, указаний (предписаний) специалиста охраны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беспечивает наличие и функционирование необходимого оборудования и приостанавливает работы в случаях, установленных требованиями охраны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беспечивает наличие в общедоступных местах документов и информации, содержащих требования охраны труда, для ознакомления с ними курируемых работников и иных лиц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и авариях и несчастных случаях, происшедших в помещениях с курируемыми работниками, принимает меры по вызову скорой медицинской помощи и организации доставки пострадавших в медицинскую организацию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несет ответственность за невыполнение курируемыми работниками требований охраны труда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Третий уровень управления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4.1. Работники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облюдают требования охраны труда при исполнении своих трудовых функций, включая выполнение требований инструкций по охране труда, Правил трудового распорядка, а также соблюдение производственной, технологической дисциплины, выполнение указаний руководителя работ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оходят медицинские осмотры, психиатрические освидетельствования по направлению работодателя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оходят подготовку по охране труда, а также по вопросам оказания первой помощи пострадавшим в результате аварий и несчастных случаев на производстве в установленные сроки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участвуют в административно-общественном контроле за состоянием условий и охраны труда на своем рабочем месте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одержат в чистоте свое рабочее место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оводят перед началом рабочего дня осмотр своего рабочего мест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ледят за исправностью оборудования и инструментов на своем рабочем мес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докладывают о выявленных при осмотре своего рабочего места недостатках своему непосредственно курирующему заместителю заведующего и действуют по его указанию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авильно используют средства индивидуальной и коллективной защиты и приспособления, обеспечивающие безопасность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незамедлительно извещают своего непосредственно курирующего руководителя или дежурного администратора о любой ситуации, угрожающей жизни и здоровью людей, о каждом несчастном случае или об ухудшении состояния своего здоровья, в том числе о проявлении признаков острого профессионального заболевания (отравления)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и возникновении аварий действуют в соответствии с утвержденным заведующим детским садом алгоритмом действий в случае их возникновения и принимают необходимые меры по ограничению развития возникшей аварии и ее ликвидации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инимают меры по оказанию первой помощи пострадавшим.</w:t>
      </w:r>
    </w:p>
    <w:p>
      <w:pPr>
        <w:pStyle w:val="Style18"/>
        <w:spacing w:before="0" w:after="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4.4.2. Комиссия по охране тру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рассматривает предложения заведующего детским садом, работников, выборного органа первичной профсоюзной организации или иного уполномоченного работниками представительного органа с целью выработки рекомендаций по улучшению условий и охраны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одействует заведующему детским садом в организации обучения по охране труда, безопасным методам и приемам выполнения работ, а также в организации проверки знаний требований охраны труда и проведения в установленном порядке инструктажей по охране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участвует в проведении проверок состояния условий и охраны труда на рабочих местах, рассмотрении их результатов, вырабатывает предложения заведующему детским садом по приведению условий и охраны труда в соответствие с государственными нормативными требованиями охраны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информирует работников о проводимых мероприятиях по улучшению условий и охраны труда, профилактике производственного травматизма, профессиональных заболе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информирует работников о результатах специальной оценки условий труда на их рабочих местах, в том числе о декларировании соответствия условий труда на рабочих местах государственным нормативным требованиям охраны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информирует работников о действующих нормативах по обеспечению смывающими и обезвреживающими средствами, прошедшей обязательную сертификацию или декларирование соответствия специальной одеждой, специальной обувью и другими средствами индивидуальной защиты, содействует осуществляемому службой охраны труда контролю за обеспечением ими работников, правильностью их применения, организацией их хранения, стирки, чистки, ремонта, дезинфекции и обеззаражи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одействует службе охраны труда в мероприятиях по организации проведения предварительных при поступлении на работу и периодических медицинских осмотров и учету результатов медицинских осмотров при трудоустройст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одействует службе охраны труда в рассмотрении вопросов финансирования мероприятий по охране труда, обязательного социального страхования от несчастных случаев на производстве и профессиональных заболеваний, а также осуществлении контроля за расходованием средств, направляемых на предупредительные меры по сокращению производственного травматизма и профессиональной заболевае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одействует службе охраны труда во внедрении более совершенных технологий производства, нового оборудования, средств автоматизации и механизации производственных процессов с целью создания безопасных условий труда, ликвидации рабочих мест с вредными условиями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готовит и представляет заведующему детским садом предложения по совершенствованию организации работ с целью обеспечения охраны труда и сохранения здоровья работников, созданию системы поощрения работников, соблюдающих требования охраны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готовит и представляет заведующему детским садом, выборному органу первичной профсоюзной организации или иному уполномоченному работниками представительному органу предложения по разработке проектов локальных нормативных актов по охране труда, участвует в разработке и рассмотрении указанных проектов.</w:t>
      </w:r>
    </w:p>
    <w:p>
      <w:pPr>
        <w:pStyle w:val="Style18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</w:rPr>
        <w:t>5. Процедуры, направленные на достижение целей в области охраны труда и безопасности воспитательного процес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оцедуры, направленные на достижение целей в области охраны труда и безопасности воспитательного процесса, устанавливает заведующий детским сад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дготовка в области охраны тру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рганизации процедуры подготовки работников по охране труда заведующий детским садом определяет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требования к необходимой профессиональной компетентности по охране труда работников, ее проверке, поддержанию и развитию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писок работников, проходящих подготовку по охране труда в обучающих организациях, допущенных к оказанию услуг в области охраны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писок работников, проходящих подготовку по охране труда на рабочем месте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писок работников, освобожденных от прохождения первичного и повторного инструктажей на рабочем месте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работников, ответственных за проведение инструктажа по охране труда на рабочем месте по курируемым направлениям, за проведение стажировки по охране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остав комиссии по проверке знаний требований охраны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регламент работы комиссии по проверке знаний требований охраны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еречень вопросов по охране труда, по которым работники проходят проверку знаний на рабочем месте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орядок организации подготовки по вопросам оказания первой помощи пострадавшим в результате аварий и несчастных случаев на производстве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орядок организации и проведения инструктажей по охране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 xml:space="preserve">порядок организации и проведения стажировки на рабочем месте. 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 В ходе организации процедуры подготовки работников по охране труда заведующий детским садом учитывает необходимость подготовки работников исходя из характера и содержания выполняемых ими работ, имеющейся у них квалификации и компетентности, необходимых для безопасного выполнения своих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рганизация и проведение специальной оценки условий тру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организации процедуры организации и проведения оценки условий труда заведующий детским садом устанавл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орядок создания и функционирования комиссии по проведению специальной оценки условий труда, а также права, обязанности и ответственность ее член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рганизационный порядок проведения специальной оценки условий труда на рабочих местах работодателя в части деятельности комиссии по проведению специальной оценки условий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орядок осуществления отбора и заключения гражданско-правового договора с организацией, проводящей специальную оценку условий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орядок урегулирования споров по вопросам специальной оценки условий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орядок использования результатов специальной оценки условий тру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ая оценка условий труда на рабочем месте проводится не реже чем один раз в пять лет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равление профессиональными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рганизации процедуры управления профессиональными рисками заведующий детским садом устанавливает порядок реализации мероприятий по управлению профессиональными риск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выявление опас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ценка уровней профессиональных рис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нижение уровней профессиональных рис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Идентификацию опасностей, представляющих угрозу жизни и здоровью работников и детей детского сада, и составление перечня опасностей осуществляет заведующий детским садом совместно со специалистом по охране труда, работниками или уполномоченными ими представительными орга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опасностей, представляющих угрозу жизни и здоровью работников и детей образовательной организации, могут рассматриваться следующие опас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ханическ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 падения из-за потери равновесия, в том числе при спотыкании или поскальзывании, при передвижении по скользким поверхностям или мокрым пол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 падения с высоты при разности уровней высот (со ступеней лестниц, приставных лестниц, стремянок и т. 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 уда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лектрическ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 поражения током вследствие прямого контакта с токоведущими частями из-за касания незащищенными частями тела деталей, находящихся под напряж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 поражения током вследствие контакта с токоведущими частями, которые находятся под напряжением из-за неисправного состояния (косвенный контак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асности, связанные с воздействием микроклимата и климатические опас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воздействия пониженных температур воздух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воздействия повышенных температур воздух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воздействия влаж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асности, связанные с воздействием тяжести и напряженности трудового процесс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, связанная с перемещением груза вручну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 от подъема тяжестей, превышающих допустимый ве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, связанная с наклонами корпу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, связанная с рабочей поз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 вредных для здоровья поз, связанных с чрезмерным напряжением т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 психических нагрузок, стрес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пасности, связанные с воздействием световой сред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 недостаточной освещенности в рабочей зон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термическ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 ожога при контакте незащищенных частей тела с поверхностью предметов, имеющих высокую температур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 ожога от воздействия на незащищенные участки тела материалов, жидкостей или газов, имеющих высокую температур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 ожога от воздействия открытого пламе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 теплового удара при длительном нахождении на открытом воздухе при прямом воздействии лучей солнца на незащищенную поверхность голов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 теплового удара от воздействия окружающих поверхностей оборудования, имеющих высокую температур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 теплового удара при длительном нахождении в помещении с высокой температурой воздух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пасности, связанные с организационными недостатк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, связанная с отсутствием на рабочем месте инструкций, содержащих порядок безопасного выполнения работ, и информации об имеющихся опасностях, связанных с выполнением рабочих опер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, связанная с отсутствием описанных мероприятий (содержания действий) при возникновении неисправностей (опасных ситуаций) при обслуживании устройств, оборудования, приборов или при использовании биологически опасных веще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, связанная с отсутствием на рабочем месте аптечки первой помощи, инструкции по оказанию первой помощи пострадавшему на производстве, средств связ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, связанная с отсутствием информации (схемы, знаков, разметки) о направлении эвакуации в случае возникновения ава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, связанная с допуском работников, не прошедших подготовку по охране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опасности, связанные с воздействием химического фактор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 воздействия на кожные покровы чистящих и обезжиривающих веще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опасности транспор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 наезда на челове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 травмирования в результате дорожно-транспортного происше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опасность, связанная с дегустацией пищевых продук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, связанная с дегустацией отравленной пищ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опасности, связанные с применением средств индивидуальной защи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, связанная с несоответствием средств индивидуальной защиты анатомическим особенностям челове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, связанная со скованностью, вызванной применением средств индивидуальной защи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пасность от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2. При рассмотрении опасностей, указанных в </w:t>
      </w:r>
      <w:hyperlink w:anchor="d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дпункте 5.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заведующий детским садом устанавливает порядок проведения анализа, оценки и упорядочивания всех выявленных опасностей исходя из приоритета необходимости исключения или снижения уровня создаваемого ими профессионального риска и с учетом не только штатных условий своей деятельности, но и случаев отклонений в работе, в том числе связанных с возможными авар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исании процедуры управления профессиональными рисками работодателем учиты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управление профессиональными рисками осуществляется с учетом текущей, прошлой и будущей деятельности работода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тяжесть возможного ущерба растет пропорционально увеличению числа людей, подвергающихся 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все оцененные профессиональные риски подлежат упра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оцедуры выявления опасностей и оценки уровня профессиональных рисков должны постоянно совершенствоваться и поддерживаться в рабочем состоянии с целью обеспечения эффективной реализации мер по их сниж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эффективность разработанных мер по управлению профессиональными рисками должна постоянно оценивать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3. К мерам по исключению или снижению уровней профессиональных рисков относя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исключение опасной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замена опасной работы менее опас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реализация инженерных (технических) методов ограничения риска воздействия опасностей на рабо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реализация административных методов ограничения времени воздействия опасностей на рабо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использование средств индивидуальной защи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трахование профессионального риск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профессиональных рисков осуществляют для выявленных наиболее опасных производственных объектов, технологических процессов и профессий работников детского сада с целью разработки мероприятий по предупреждению возможных опасностей и снижению профессионального риска и планирования работ по улучшению условий труда работников.</w:t>
      </w:r>
    </w:p>
    <w:p>
      <w:pPr>
        <w:pStyle w:val="Style17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ыми мероприятиями по снижению профессиональных рисков в детском саду является административно-общественный контроль за состоянием условий труда и образовательного процесса и подготовка по охране труд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5. Организация и наблюдение за состоянием здоровья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рганизации процедуры организации и проведения наблюдения за состоянием здоровья работников заведующий детским садом определяет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орядок осуществления как обязательных (в силу положений нормативных правовых актов), так и на добровольной основе (в том числе по предложениям работников, уполномоченных ими представительных органов, комиссии по охране труда) медицинских осмотров, психиатрических освидетельствований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еречень профессий (должностей) работников, которые подлежат медицинским осмотрам, психиатрическим освидетельствованиям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Информирование работников об условиях труда на рабочих местах, уровнях профессиональных рисков, о предоставляемых гарантиях и компенсациях за работу во вредных и опасных условиях труд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рганизации процедуры информирования работников об условиях труда на их рабочих местах, уровнях профессиональных рисков, а также о предоставляемых им гарантиях, полагающихся компенсациях в детском саду установлены следующие формы информационного взаимодейств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включение соответствующих положений в трудовой договор работни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знакомление работника с результатами специальной оценки условий труда на его рабочем мест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оведение консультаций и семинаров по охране труда, совещаний, встреч заинтересованных сторон, переговор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использование информационных ресурсов в информационно-телекоммуникационной сети Интернет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оведение выставок, конкурсов по охране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изготовление и распространение информационных бюллетеней, плакатов, иной печатной продукции, видео- и аудио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размещение соответствующей информации в общедоступных мес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Обеспечение оптимальных режимов труда и отдыха работников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рганизации процедуры обеспечения оптимальных режимов труда и отдыха работников заведующий детским садом определяет мероприятия по предотвращению возможности травмирования работников, их заболеваемости из-за переутомления и воздействия психофизиологических факторов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роприятиям по обеспечению оптимальных режимов труда и отдыха работников относятся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беспечение рационального использования рабочего времени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рганизация сменного режима работы, включая работу в ночное время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беспечение внутрисменных перерывов для отдыха работников, включая перерывы для создания благоприятных микроклиматических условий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оддержание высокого уровня работоспособности и профилактика утомляемости работник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Обеспечение работников средствами индивидуальной защиты, смывающими и обезвреживающими средствами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рганизации процедуры обеспечения работников средствами индивидуальной защиты, смывающими и обезвреживающими средствами заведующий детским садом устанавливает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орядок выявления потребности в обеспечении работников средствами индивидуальной защиты, смывающими и обезвреживающими средствами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орядок обеспечения работников средствами индивидуальной защиты, смывающими и обезвреживающими средствами, включая организацию учета, хранения, дезактивации, химической чистки, стирки и ремонта средств индивидуальной защиты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писок работников и положенных им средств индивидуальной защиты, смывающих и обезвреживающих средств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выявления потребности в обеспечении работников средствами индивидуальной защиты, смывающими и обезвреживающими средствами заведующий детским садом определяет наименование, реквизиты и содержание типовых норм выдачи работникам средств индивидуальной защиты, смывающих и обезвреживающих средств, применение которых обязательно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работникам средств индивидуальной защиты, смывающих и обезвреживающих средств сверх установленных норм их выдачи или в случаях, не определенных типовыми нормами их выдачи, осуществляется в зависимости от результатов проведения процедур оценки условий труда и уровней профессиональных риск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Обеспечение безопасного выполнения подрядных работ и снабжения безопасной продукци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рганизации проведения подрядных работ или снабжения безопасной продукцией заведующий детским садом устанавливает порядок обеспечения безопасного выполнения подрядных работ или снабжения безопасной продукцией, ответственность подрядчика и порядок контроля со стороны образовательной организации за выполнением согласованных действий по организации безопасного выполнения подрядных работ или снабжения безопасной продук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ановлении порядка обеспечения безопасного выполнения подрядных работ или снабжения безопасной продукцией используется следующий набор возможност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казание безопасных услуг и предоставление безопасной продукции надлежащего кач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эффективная связь и взаимодействие с должностными лицами детского сада до начала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информирование работников подрядчика или поставщика продукции об условиях труда и имеющихся опасностях в детском са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одготовка по охране труда работников подрядчика или поставщика проду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контроль выполнения подрядчиком или поставщиком продукции требований в области охраны труд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Расследование несчастных случаев с работниками на производстве и с воспитанниками во время образовательного процес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своевременного определения и понимания причин возникновения аварий, несчастных случаев и профессиональных заболеваний заведующий детским садом устанавливает порядок расследования аварий, несчастных случаев и профессиональных заболеваний, а также оформления отчет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расследования несчастных случаев работников осуществляется в соответствии с Трудовым кодекс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едование несчастных случаев с воспитанниками во время пребывания в детском саду проводится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еагирования заведующего детским садом на несчастный случа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немедленное оказание первой помощи пострадавшем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инятие неотложных мер по предотвращению аварийной или иной чрезвычайной ситуации и воздействия травмирующих факторов на друг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инятие необходимых мер по организации и обеспечению надлежащего и своевременного расследования несчастного случ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гирования на аварии, несчастные случаи и профессиональные заболевания оформляются заведующим в форме акта с указанием корректирующих мероприятий по устранению причин, повлекших их возникновение, и предупреждению аналогичных несчастных случае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Санитарно-бытовое обслуживание и медицинское обеспечени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рганизации процедуры санитарно-бытового обслуживания и медицинского обеспечения заведующий детским садом обеспечивает проведение мероприятий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борудование санитарно-бытовых помещений, помещений для приема пищи, помещений для оказания медицинской помощи,  комнат отдыха и психологической разгруз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bCs/>
          <w:iCs/>
          <w:sz w:val="24"/>
          <w:szCs w:val="24"/>
        </w:rPr>
        <w:t>систематический контроль за санитарным состоянием и содержанием территории и всех помещений, соблюдением правил личной гигиены воспитанниками и персонал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bCs/>
          <w:iCs/>
          <w:sz w:val="24"/>
          <w:szCs w:val="24"/>
        </w:rPr>
        <w:t>организацию и контроль за проведением профилактических и санитарно-противоэпидемически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bCs/>
          <w:iCs/>
          <w:sz w:val="24"/>
          <w:szCs w:val="24"/>
        </w:rPr>
        <w:t>контроль за пищеблоком и питанием дет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bCs/>
          <w:iCs/>
          <w:sz w:val="24"/>
          <w:szCs w:val="24"/>
        </w:rPr>
        <w:t>ведение медицинской документа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снащение помещений аптечками для оказания первой помощи, назначение ответственных за приобретение, хранение, использование аптечек первой помощи, порядок использования и контроля содержания аптечек;</w:t>
      </w:r>
    </w:p>
    <w:p>
      <w:pPr>
        <w:pStyle w:val="Normal"/>
        <w:tabs>
          <w:tab w:val="clear" w:pos="708"/>
          <w:tab w:val="left" w:pos="851" w:leader="none"/>
          <w:tab w:val="center" w:pos="503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рганизацию питьевого режи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ланирование мероприятий по организации процедур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 </w:t>
      </w:r>
      <w:r>
        <w:rPr>
          <w:rFonts w:cs="Times New Roman" w:ascii="Times New Roman" w:hAnsi="Times New Roman"/>
          <w:bCs/>
          <w:sz w:val="24"/>
          <w:szCs w:val="24"/>
        </w:rPr>
        <w:t>В основе планирования мероприятий по реализации процедур</w:t>
      </w:r>
      <w:r>
        <w:rPr>
          <w:rFonts w:cs="Times New Roman" w:ascii="Times New Roman" w:hAnsi="Times New Roman"/>
          <w:sz w:val="24"/>
          <w:szCs w:val="24"/>
        </w:rPr>
        <w:t xml:space="preserve">, указанных в </w:t>
      </w:r>
      <w:hyperlink w:anchor="d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азделе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лежит план мероприятий (далее – План).</w:t>
      </w:r>
    </w:p>
    <w:p>
      <w:pPr>
        <w:pStyle w:val="Normal"/>
        <w:tabs>
          <w:tab w:val="clear" w:pos="708"/>
          <w:tab w:val="left" w:pos="48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 План ежегодно составляется с учетом:</w:t>
      </w:r>
    </w:p>
    <w:p>
      <w:pPr>
        <w:pStyle w:val="Normal"/>
        <w:tabs>
          <w:tab w:val="clear" w:pos="708"/>
          <w:tab w:val="left" w:pos="48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требований законодательных и иных нормативных правовых актов по охране труда и безопасности образовательного процесса;</w:t>
      </w:r>
    </w:p>
    <w:p>
      <w:pPr>
        <w:pStyle w:val="Normal"/>
        <w:tabs>
          <w:tab w:val="clear" w:pos="708"/>
          <w:tab w:val="left" w:pos="48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результатов специальной оценки условий труда;</w:t>
      </w:r>
    </w:p>
    <w:p>
      <w:pPr>
        <w:pStyle w:val="Normal"/>
        <w:tabs>
          <w:tab w:val="clear" w:pos="708"/>
          <w:tab w:val="left" w:pos="48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анализа производственного травматизма, травматизма детей во время образовательного процесса, профессиональной заболеваемости, а также оценки уровня профессиональных рисков;</w:t>
      </w:r>
    </w:p>
    <w:p>
      <w:pPr>
        <w:pStyle w:val="Normal"/>
        <w:tabs>
          <w:tab w:val="clear" w:pos="708"/>
          <w:tab w:val="left" w:pos="48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оложений предписаний представителей органов государственного контроля, представлений уполномоченных лиц по охране труда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 В плане мероприятий отражаются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бщий перечень мероприятий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жидаемый результат по каждому мероприятию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роки реализации по каждому мероприятию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тветственные лица за реализацию мероприятий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источник и объем финансирования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онтроль функционирования СУОТ и мониторинг реализации процедур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 Осуществление контроля за соблюдением требований охраны труда на рабочих местах, мониторинга условий и охраны труда, внутреннего и внешнего аудитов по вопросам охраны труда и безопасности образовательного процесса предусматр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ценка соответствия состояния условий и охраны труда требованиям охраны труда и соглашениям по охране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выявление и предупреждение нарушений требований охраны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инятие мер по устранению выявленных недостат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рамках функционирования СУОТ осуществляются два основных вида контро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административно-общественный трехступенчатый контроль по охране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 xml:space="preserve">производственный контроль за соблюдением санитарных правил и выполнением санитарно-противоэпидемических мероприят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1. Трехступенчатый контроль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ступень. Ежедневный контроль со стороны руководителей структурных подразделений, заместителя заведующего по ВР, заместителя заведующего по АХЧ, педагогических работников за состоянием рабочих мест, выявлением профессиональных рисков на рабочих местах, безопасностью используемых в процессе трудовой и образовательной деятельности оборудования, инвентаря, приборов, технических и наглядных средств обучения, размещенных в здании и на территории образовательной организации, а также самоконтроль работников за соблюдением требований охраны труда, правильным применением средств индивидуальной защи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 ступень. Ежеквартальный контроль, осуществляемый ответственным  по охране труда, за выполнением мероприятий по результатам проверки первой ступени контроля, техническим состоянием зданий, сооружений и оборудования на соответствие требованиям безопасности, соблюдением требований электробезопасности, своевременным и качественным проведением подготовки работников в области охраны труда, обеспечением работников средствами индивидуальной защиты в соответствии с установленными нормами, соблюдением работниками норм, правил и инструкций по охране тру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ступень. Контроль осуществляют заведующий детским садом и председатель профсоюза не реже одного раза в полугодие. На третьей ступени проверяют результаты работы первой и второй ступеней контроля, выполнение предписаний органов государственного контроля и представлений органов общественного контроля, выполнение мероприятий, предусмотренных коллективным договором и соглашением по охране труда. Также осуществляют контроль выполнения процессов, имеющих периодический характер выполнения: оценка условий труда работников, подготовка по охране труда, проведение медицинских осмотров и психиатрических освидетельствований, проводят учет и анализ аварий, несчастных случаев и профессиональных заболеван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троля фиксируют в ак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2. В рамках мероприятий по контролю функционирования СУОТ в детском саду выполняются требования по проведению производственного контроля за соблюдением санитарных правил и выполнением санитарно-противоэпидемических мероприятий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 В случаях если в ходе проведения контроля функционирования СУОТ и мониторинга реализации процедур выявляется необходимость предотвращения причин невыполнения каких-либо требований, возможного повторения аварий, несчастных случаев, профессиональных заболеваний, незамедлительно осуществляются корректирующие действ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ланирование улучшений функционирования СУОТ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 </w:t>
      </w:r>
      <w:r>
        <w:rPr>
          <w:rFonts w:cs="Times New Roman" w:ascii="Times New Roman" w:hAnsi="Times New Roman"/>
          <w:bCs/>
          <w:sz w:val="24"/>
          <w:szCs w:val="24"/>
        </w:rPr>
        <w:t>В основе планирования улучшения функционирования СУОТ</w:t>
      </w:r>
      <w:r>
        <w:rPr>
          <w:rFonts w:cs="Times New Roman" w:ascii="Times New Roman" w:hAnsi="Times New Roman"/>
          <w:sz w:val="24"/>
          <w:szCs w:val="24"/>
        </w:rPr>
        <w:t xml:space="preserve"> лежит соглашение по охране труда (далее – Соглашение). Соглашение ежегодно утверждает заведующий детским садом совместно с председателем выборного органа первичной профсоюзной организации.</w:t>
      </w:r>
    </w:p>
    <w:p>
      <w:pPr>
        <w:pStyle w:val="Normal"/>
        <w:tabs>
          <w:tab w:val="clear" w:pos="708"/>
          <w:tab w:val="left" w:pos="48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 При планировании улучшения функционирования СУОТ заведующий проводит анализ эффективности функционирования СУОТ, предусматривающий оценку следующих показателей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тепень достижения целей детского сада в области охраны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пособность СУОТ обеспечивать выполнение Политики детского сада по охране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эффективность действий, намеченных заведующим детским садом на всех уровнях управления по результатам предыдущего анализа эффективности функционирования СУОТ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необходимость изменения СУОТ, включая корректировку целей в области охраны труда, перераспределение обязанностей должностных лиц в области охраны труда, перераспределение ресурсов детского са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необходимость изменения критериев оценки эффективности функционирования СУОТ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Соглашение включает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еречень мероприятий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роки реализации мероприятий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писок ответственных лиц за реализацию мероприятий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источник и объем финансирования мероприятий.</w:t>
      </w:r>
    </w:p>
    <w:p>
      <w:pPr>
        <w:pStyle w:val="Style18"/>
        <w:spacing w:before="0" w:after="0"/>
        <w:ind w:firstLine="709"/>
        <w:jc w:val="both"/>
        <w:rPr>
          <w:bCs/>
        </w:rPr>
      </w:pPr>
      <w:r>
        <w:rPr>
          <w:bCs/>
        </w:rPr>
        <w:t>8.3. Работа по улучшению условий функционирования СУОТ носит плановый характер и осуществляется с учетом мнения выборного органа первичной профсоюзной организации.</w:t>
      </w:r>
    </w:p>
    <w:p>
      <w:pPr>
        <w:pStyle w:val="Heading2"/>
        <w:spacing w:before="0" w:after="0"/>
        <w:ind w:left="0" w:right="0" w:firstLine="709"/>
        <w:rPr/>
      </w:pPr>
      <w:r>
        <w:rPr>
          <w:rFonts w:eastAsia="Calibri"/>
          <w:b/>
          <w:color w:val="000000"/>
        </w:rPr>
        <w:t xml:space="preserve">9. </w:t>
      </w:r>
      <w:r>
        <w:rPr>
          <w:b/>
          <w:color w:val="000000"/>
        </w:rPr>
        <w:t>Реагирование на аварии, несчастные случаи, отравления</w:t>
        <w:br/>
        <w:t>и профессиональные заболевания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 С целью обеспечения и поддержания безопасных условий труда, недопущения случаев производственного травматизма и профессиональной заболеваемости заведующий детским садом устанавливает порядок выявления потенциально возможных аварий, порядок действий в случае их возникновения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 При установлении порядка действий при возникновении аварии заведующим детским садом учитываются существующие и разрабатываемые планы реагирования на аварии и ликвидации их последствий, а также необходимость гарантировать в случае аварии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защиту людей, находящихся в рабочей зоне, при возникновении аварии посредством использования внутренней системы связи и координации действий по ликвидации последствий аварии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возможность работников остановить работу и/или незамедлительно покинуть рабочее место и направиться в безопасное место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екращение работ в условиях аварии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едоставление информации об аварии соответствующим компетентным органам, службам и подразделениям по ликвидации аварийных и чрезвычайных ситуаций, надежной связи детского сада с ними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казание первой помощи пострадавшим в результате аварий и несчастных случаев на производстве и при необходимости вызов скорой медицинской помощи, выполнение противопожарных мероприятий и эвакуации всех людей, находящихся в рабочей зоне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одготовку работников для реализации мер по предупреждению аварий, обеспечению готовности к ним и к ликвидации их последствий, включая проведение регулярных тренировок в условиях, приближенных к реальным авариям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 Порядок проведения планового анализа действий работников в ходе тренировок предусматривает возможность коррекции данных действий, а также внепланового анализа процедуры реагирования на аварии в рамках реагирующего контроля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 С целью своевременного определения и понимания причин возникновения аварий, несчастных случаев и профессиональных заболеваний заведующий детским садом устанавливает порядок расследования аварий, несчастных случаев и профессиональных заболеваний, а также оформления отчетных документов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 Результаты реагирования на аварии, несчастные случаи и профессиональные заболевания оформляются в форме акта с указанием корректирующих мероприятий по устранению причин, повлекших их возникновени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Управление документами СУОТ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 С целью организации управления документами СУОТ заведующий детским садом устанавливает формы и рекомендации по оформлению локальных нормативных актов и иных документов, содержащих структуру системы, обязанности и ответственность в сфере охраны труда в детском саду и конкретного исполнителя, процессы обеспечения охраны труда и контроля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 Лица, ответственные за разработку и утверждение документов СУОТ, определяются заведующим садом на всех уровнях управления. Заведующий также устанавливает порядок разработки, согласования, утверждения и пересмотра документов СУОТ, сроки их хранения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 В качестве особого вида документов СУОТ, которые не подлежат пересмотру, актуализации, обновлению и изменению, определяются контрольно-учетные документы СУОТ, включая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 xml:space="preserve">журналы регистрации инструктажей по охране труда; 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акты и иные записи данных, вытекающие из осуществления СУОТ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журналы учета и акты записей данных об авариях, несчастных случаях, профессиональных заболеваниях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записи данных о воздействиях вредных факторов производственной среды и трудового процесса на работников и наблюдении за условиями труда и за состоянием здоровья работников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результаты контроля функционирования СУ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ОХРАНА ТРУ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2019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 xml:space="preserve">ПОЖАРНАЯ БЕЗОПАСНОСТЬ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2019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45" w:after="300"/>
      <w:ind w:left="300" w:right="300" w:hanging="0"/>
      <w:jc w:val="center"/>
      <w:outlineLvl w:val="1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color w:val="000080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льное выделение"/>
    <w:basedOn w:val="Style13"/>
    <w:qFormat/>
    <w:rPr>
      <w:b/>
      <w:bCs/>
      <w:i/>
      <w:iCs/>
      <w:color w:val="4F81BD"/>
    </w:rPr>
  </w:style>
  <w:style w:type="character" w:styleId="1">
    <w:name w:val=" Знак Знак1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Style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:sp(99,901807664,1,1,10,,,)" TargetMode="External"/><Relationship Id="rId3" Type="http://schemas.openxmlformats.org/officeDocument/2006/relationships/hyperlink" Target="java:sp(99,902389617,1,1,10,,,)" TargetMode="External"/><Relationship Id="rId4" Type="http://schemas.openxmlformats.org/officeDocument/2006/relationships/hyperlink" Target="java:sp(99,420376480,1,1,10,,,)" TargetMode="External"/><Relationship Id="rId5" Type="http://schemas.openxmlformats.org/officeDocument/2006/relationships/hyperlink" Target="java:sp(97,16672,1,1,10,,,)" TargetMode="External"/><Relationship Id="rId6" Type="http://schemas.openxmlformats.org/officeDocument/2006/relationships/hyperlink" Target="java:sp(99,420297811,1,1,10,,,)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0:14:00Z</dcterms:created>
  <dc:creator>User</dc:creator>
  <dc:description/>
  <cp:keywords/>
  <dc:language>en-US</dc:language>
  <cp:lastModifiedBy>User</cp:lastModifiedBy>
  <cp:lastPrinted>2019-04-11T13:07:00Z</cp:lastPrinted>
  <dcterms:modified xsi:type="dcterms:W3CDTF">2019-04-11T02:09:00Z</dcterms:modified>
  <cp:revision>4</cp:revision>
  <dc:subject/>
  <dc:title/>
</cp:coreProperties>
</file>