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Если дети пребывают в Учреждении (группах) более 5 часов, то организуется прием пищи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тервалом 3–4 часа и дневной сон; если пребывают до 5 часов – организуется однократный прием пищ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В Учреждении организуется для детей дневной сон продолжительностью 2–2,5 часа в день. Для детей от 1,5 до 3 лет дневной сон организуют однократно продолжительностью не менее 3 часов. Во время сна детей присутствие воспитателя (ил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мощника) в спальне обязатель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На самостоятельную деятельность детей трех–семи лет (игры, подготовка к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разовательной деятельности, личная гигиена) в режиме дня отводится не менее 3–4 ча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Для детей раннего возраста от 1,5 до 3 лет длительность непрерывной образовательной деятельности не превышает 10 мин. Допускается осуществлять образовательную деятельность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ервую и во вторую половину дня (по 8–10 минут). Допускается осуществлять образовательную деятельность на игровой площадке во время прогу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непрерывной образовательной деятельности для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 трех до четырех лет – не более 15 мину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 четырех до пяти лет – не более 20 мину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 пяти до шести лет – не более 25 мину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 шести до семи лет – не более 30 мин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Максимально допустимый объем образовательной нагрузки в первой половине дня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ладшей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ей группах не превышает 30 и 40 минут соответственно, а в старшей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дготовительной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45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инут и 1,5 часов соответственно. В середине времени, отведенного 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епрерывную образовательную деятельность, проводят физкультурные минутки. Перерывы между периодами непрерывной образовательной деятельности – не менее 10 мин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Образовательная деятельность с детьми старшего дошкольного возраста может осуществляться в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торой половине дня после дневного сна. Ее продолжительность должна составлять не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5–3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инут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ень.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ередине непрерывной образовательной деятельности статического характера проводятся физкультурные мину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рамках физического воспитания используются формы двигатель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ренняя гимнаст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 физической культурой в помещении и на воздух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культурные мину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е упраж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тмическая гимнаст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 на тренажер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С детьми второго и третьего года жизни занятия по физическому развитию основной образовательной программы осуществляют по подгруппам два-три раза в неделю.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етьми второго года жизни занятия по физическому развитию основной образовательной программы проводят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рупповом помещении, с детьми третьего года жизн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в групповом помещении ил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 физкультурном за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Занятия по физическому развитию основной образовательной программы для детей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озрасте от двух до семи лет организуются не менее трех раз в неделю. Длительность занятий по физическому развитию зависит от возраста детей и соста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первой младшей группе – 10 ми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торой младшей группе – 15 ми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едней группе – 20 ми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ршей группе – 25 ми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готовительной группе – 30 м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Один раз в неделю для детей пяти–семи лет круглогодично организовываются занятия п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изическому развитию детей на открытом воздухе. Их проводят только при отсутствии у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етей медицинских противопоказаний и наличии у детей спортивной одежды, соответствующей погодным условия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0:48:00Z</dcterms:created>
  <dc:creator>User</dc:creator>
  <dc:description/>
  <cp:keywords/>
  <dc:language>en-US</dc:language>
  <cp:lastModifiedBy>User</cp:lastModifiedBy>
  <cp:lastPrinted>2019-03-29T11:52:00Z</cp:lastPrinted>
  <dcterms:modified xsi:type="dcterms:W3CDTF">2019-03-29T00:57:00Z</dcterms:modified>
  <cp:revision>4</cp:revision>
  <dc:subject/>
  <dc:title/>
</cp:coreProperties>
</file>